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188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Cs/>
          <w:sz w:val="24"/>
          <w:szCs w:val="24"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 xml:space="preserve">önkormányzati rendelet </w:t>
      </w:r>
      <w:r>
        <w:rPr>
          <w:rFonts w:cs="Arial" w:ascii="Arial" w:hAnsi="Arial"/>
          <w:sz w:val="24"/>
          <w:szCs w:val="24"/>
        </w:rPr>
        <w:t>módosítása</w:t>
      </w:r>
    </w:p>
    <w:p>
      <w:pPr>
        <w:pStyle w:val="Szvegtrzs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ulladékgazdálkodás 2013. évi kérdéseit több alkalommal tárgyalta. Önkormányzatunk társult tagja a Zalaispa hulladékkezelő rendszernek, így a közszolgáltatási feladatok és hatáskörök a Zalaispa Társulás-hoz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évvel a törvényi szabályozás is módosult, a hulladékról szóló 2012. évi CLXXXV. törvényt (továbbiakban Ht.) az országgyűlés elfogadta, kihirdetésére 2012. november 30-án került sor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 xml:space="preserve">Az egyes közszolgáltatások kötelező igénybevételéről szóló 32/1995. (XII. 19.) rendeletet (továbbiakban rendelet) a Képviselő-testület többször módosította, a változó jogszabályi környezethez alkalmazkodóa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 Megyei Kormányhivatal Főigazgatóján keresztül a Vidékfejlesztési Minisztérium Környezetügyért Felelős Államtitkára a Ht. egyes rendelkezéseivel kapcsolatban  tájékoztatást bocsájtott ki. A hulladék keretirányelv és a Ht. is alapelvként határozza meg a szennyező fizet elvet. A Ht. 38.§-a az ingatlanhasználó kötelezettségeit Írja elő. A Ht. 38. (1) és (2) bekezdései szeri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38. (1) Az ingatlanhasználó a hulladékgazdálkodási közszolgáltatás ellátásához szükséges feltételeket a közszolgáltató részére biztosítja, és a közszolgáltatást igénybe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ingatlanhasználó a hulladékgazdálkodási közszolgáltatás ellátásáért hulladékgazdálkodási közszolgáltatási díjat fizet az e törvényben, valamint a hulladékgazdálkodási közszolgáltatási díj megállapításáért felelős miniszter (a továbbiakban: miniszter) rendeletében meghatározott feltételek szerint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bbiek alapján tehát - a Ht. szerint - a hulladékgazdálkodási közszolgáltatási díjat az ingatlanhasználók kötelesek megfiz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íjkedvezményt a települési Önkormányzat biztosíthat. Amennyiben a települési Önkormányzat az ingatlanhasználók bizonyos csoportjainak kedvezményt biztosít, a kedvezményt saját költségvetéséből kell fedeznie. A kedvezmény nyújtásának részletszabályait és mértékét szintén a települési Önkormányzat írhatja elő rendeletben. A Ht. 35. e) pontja szerint a település Önkormányzat rendeletben írhatja elő „ez ingatlanhasználót terhelő, miniszteri rendeletben nem szabályozott díjfizetési kötelezettséget, megfizetésének rendjét, az esetleges kedvezmények, továbbá az ingatlanhasználó részéről történő szüneteltetés eset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jékoztatás szerint a fentiekre tekintettel a települési önkormányzatoknak úgy lenne célszerű meghatározniuk a kedvezményekre jogosultak körét (pl. szociális rászorultság alapján), hogy az összhangban legyen a szennyező fizet elvével, és az arányosság elv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szolgáltatási szerződések megkötésének szükségességével kapcsolatban az Államtitkárság álláspontja következ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ak olyan gazdálkodó szervezet lehet közszolgáltató, amely nonprofit, hulladékgazdálkodási engedéllyel és hulladékgazdálkodási közszolgáltatási engedéllyel, valamint OHŰ minősítő okirattal rendelkezik és mindezen feltételek teljesítését követően közszolgáltatási szerződést kötött a települési Önkormányzat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politikal jogalkotói szándék tehát egyértelmű volt, és arra irányult, hogy a Ht. előírásainak megfelelő közszolgáltató és az Önkormányzat közötti jogviszonyt egy fenti feltételek teljesülését követően megkötött szerződés szabályozza. Az Államtitkárság szakmapolitikai álláspontja szerint ez a kérdés szerinti szabad szolgáltató-választást jelenti, függetlenül a jelenlegi közszolgáltatási szerződés lejártától, mivel a Ht. vonatkozó törvényhelyeinek együttes alkalmazása a jelenlegi szerződés felmondását is szükségessé teszi, amennyiben azt a Ht. előírásainak teljesítése megkövet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esetében ezek a feltételek már akkor teljesültek, amikor az AVE Zöldfok Zrt.vel a közszolgáltatási szerződésünk 2012. december 31. napjával lejárt, és új közszolgáltatóként 2013. január 1. napjával a Zalaispa Zrt-vel a közszolgáltatási szerződés megköttetett. A Zalaispa Zrt. minden a jogszabályokban előírt feltétellel, kapcsolódó engedéllyel rendelke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gezve, az Államtitkársági tájékoztatóban közölt minden előírt feltételt az Önkormányzatunk teljesí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szükségesség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ost beterjesztett  módosítás egy olyan problémakör megoldást szolgálja, mely visszatérő több lakossági panaszt generáló kérd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adottságaiból adódóan számos időlegesen használt ingatlannal rendelkezik. A rendelt az időlegesen használt ingatlanok esetében meghatároz használati szezont, mely minden év április1-december 31. időszakra eső kilenc hónap. Erre a kilenc hónapra kell az időlegesen használt ingatlanok tulajdonosainak közszolgáltatási díjat fizetniük, a rendeletben rögzített feltételek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őleges használat ingatlan igazoló feltétele a csatornaszolgáltatótól származó igazolás mely az ingatlan vízfogyasztását határozza meg, és amennyiben a fogyasztás nem haladta meg a rendeletben meghatározott időszakban a 0,3 m3-t abban az esetben jogosultságot szerzett az ingatlantulajdonos a kedvezmény igénybev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akossági panaszok -</w:t>
      </w:r>
      <w:r>
        <w:rPr>
          <w:rFonts w:cs="Arial" w:ascii="Arial" w:hAnsi="Arial"/>
          <w:i/>
        </w:rPr>
        <w:t>2013. évben az esetek száma 28 db volt</w:t>
      </w:r>
      <w:r>
        <w:rPr>
          <w:rFonts w:cs="Arial" w:ascii="Arial" w:hAnsi="Arial"/>
        </w:rPr>
        <w:t>- arra terjedtek ki, hogy olyan társasházi ingatlanban, ahol a társasház egy főmérővel rendelkezik, az ott lévő ingatlanok esetében a tulajdonosok a Drv Zrt által nem hitelesített, vagy egyáltalán ki nem épített vízfogyasztás mérőkkel nem rendelkeznek, ott a szolgáltató még abban az esetben sem tud a fogyasztásról igazolást kiadni, ha az ingatlanhasználata ténylegesen időle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i rendeleti szabályok így az időleges használatból következő díjkedvezmény igénybevételét nem teszik lehető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oldás egy új szabály kialakítása lehet, mely azon társasházi ingatlanok esetén ahol a társasházi alrészleti ingatlanok önálló és hitelesített almérővel nem rendelkeznek, ott legyen lehetősége a társasház ügyeit intéző közös képviselőnek az időleges használat igazolásának kiad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egjegyezzük, minden egyes kedvezmény esetén az önkormányzat fizeti ki a rendeletben meghatározott éves díj és a kedvezmény különb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ispa Társulás Operatív Tanácsa 2014. február 11-i ülésén tárgyalta a rezsicsökkentésből adódó feladatainak végrehajtást. 2013. július 1 napjától a lakossági számlákban megjelentek a csökkentett díjtételek. A rezsicsökkentés azonban  a lakossági díjcsökkentéseken túl a az egyéb az Önkormányzat által fizetett használati díjakra is kiterjed. A használati díj az úgynevezett lakosegyenérték alapján eddig 1096.- Ft/lakosegyenérték/év volt. A használat díjcsökkentést 2013. július 1-2014 december 31. időszakot figyelembe kell meghatározni. 2013. évben erre nem került sor és már lezárt gazdasági év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hhoz hogy a csökkentés elve a meghatározott időszakra ne sérüljön és figyelembe véve, hogy a 2013-as gazdasági év már lezárt, az a döntés született, hogy a másfél évre vonatkozó csökkentést a 2014. évi gazdasági évben érvényesítik, így a használati díj 2014 évben 970.- Ft/lakosegyenérté/év díjon kerül megállapításra. Ezt a döntést azonban a Társulási Tanácsnak soros ülésén el kell fogadnia. Ez Hévíz esetében 6389 lakosegyenértékkel számolva évi 805.000.- Ft befizetési kötelezettség csökkenéssel já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 az összeg várhatóan fedezetet nyújthat a társasházi közösségeket érintő rendeletmódosításból adódó díjkompenzáció megfize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foglalkozik a rendszeres zöldhulladék-gyűjtés rendszerével is.  A jelenlegi szabályok szerint a zöldhulladékot a közszolgáltató által biztosított szabványos gyűjtőedényben, műanyagzsákban vagy kötegelve lehet kihelyezni. Az ISPA projekt kereteiben minden társult önkormányzat kapott szabványos gyűjtőedényeket településenként egy számítási formula szerint darabszámban. Ezekről a projektfenntartás során minden évben el kellett számolni. Hévíz esetében ez a szám 1060 db. A Gamesz a köztéri rendezvények, a közterületi hulladékgyűjtés céljára ezekből 160 db-ot jelenleg is használ, a többi a volt sírköves műhely raktárában tárolásra került. A Zalaispa Zrt.-vel egyeztetett módon ezek az edények használatra térítésmentesen kiosztásra kerülhetnek mégpedig a családi házas, kertes ingatlanok zöldhulladék gyűjtőedényzetek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, hogy ezeket az edényeket benyújtott és regisztrált igények szerint kerüljenek kiosztásra kimondottan a fent leírt célokra. A Gamesz vezetőjével a edények átadásáról egyeztettünk. A volt sírköves műhely területén tárolt edényzetek átadását úgy tudnák megoldani, hogy a helyszínen meghatározott időpontban az átadás lebonyolításához szükséges személyzetet biztosítanák a házhozszállítást pedig csak indokolt esetben rászorultság esetén biztosítan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i javaslat ezt fogalmazz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-tervezet módosításának, indokolás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. Az Ör. 5/d §. (3) bekezdése kiegészítésre került a társasházi közös képviselő igazolást kiadási felhatalmazásával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. a rendelet hatálybalépésének idejét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 rendelettervezet valamint határozati javaslat tervezetek megtárgyalását 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város területén rendszeresített zöldhulladék-gyűjtés korszerűsítése céljából a Zalaispa Projekt keretében a város számára biztosított 900 db 110 l-es gyűjtőedényt térítésmentesen a családi házas, kertes tulajdonosok részére zöldhulladék-gyűjtés céljára használatra átadja. A kiosztás igénybejelentés alapján, annak sorrendjében, a rendelkezésre álló gyűjtőedényekre vonatkozik. A használónak az edényeztek állagmegóvásáról, a rendeltetésszerű használat biztosításáról nyilatkozatot kell aláír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edényzetre vonatkozó igények összegyűjtésére, nyilvántartásba vételére a Polgármesteri Hivatalt jelöli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lakosság teljes körű tájékoztatását az igénylések, kiszállítások pontos rendj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z edények kiosztásával a Gazdasági Műszaki Ellátó Szervezetet bízz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 :</w:t>
      </w:r>
      <w:r>
        <w:rPr>
          <w:rFonts w:cs="Arial" w:ascii="Arial" w:hAnsi="Arial"/>
        </w:rPr>
        <w:t xml:space="preserve"> Papp Gábor polgármester 1-3. pontok esetébe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Laczkó Mária Gamesz vezető 4. pont esetében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2014. április 3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egyes közszolgáltatások kötelező igénybevételérő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32/1995. (XII.19) </w:t>
      </w:r>
      <w:r>
        <w:rPr>
          <w:rFonts w:cs="Arial" w:ascii="Arial" w:hAnsi="Arial"/>
          <w:b/>
          <w:bCs/>
          <w:iCs/>
          <w:lang w:eastAsia="hu-HU"/>
        </w:rPr>
        <w:t xml:space="preserve">önkormányzati rendelet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Hévíz Város Önkormányzat Képviselő-testülete a hulladékgazdálkodásról szóló 2012. évi CLXXXV. törvény 35. §-ában a kapott felhatalmazás alapján Magyarország Alaptörvény 32. cikk (1) bekezdésének a)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lang w:eastAsia="hu-HU"/>
        </w:rPr>
        <w:t xml:space="preserve">§. </w:t>
      </w:r>
      <w:r>
        <w:rPr>
          <w:rFonts w:cs="Arial" w:ascii="Arial" w:hAnsi="Arial"/>
          <w:bCs/>
        </w:rPr>
        <w:t xml:space="preserve">Az egyes közszolgáltatások kötelező igénybevételéről szóló 32/1995. (XII.19) </w:t>
      </w:r>
      <w:r>
        <w:rPr>
          <w:rFonts w:cs="Arial" w:ascii="Arial" w:hAnsi="Arial"/>
          <w:bCs/>
          <w:iCs/>
          <w:lang w:eastAsia="hu-HU"/>
        </w:rPr>
        <w:t>önkormányzati rendelet (továbbiakban Ör.) 5/D § (3) bekezdés helyébe az alábbi rendelkezés lép:</w:t>
      </w:r>
    </w:p>
    <w:p>
      <w:pPr>
        <w:pStyle w:val="Normal"/>
        <w:autoSpaceDE w:val="false"/>
        <w:spacing w:lineRule="auto" w:line="240" w:before="0" w:after="0"/>
        <w:ind w:left="33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3) Az ingatlan időleges használatának bejelentéséhez, az ingatlanban történő életvitelszerű ott lakás vizsgálatához, a víz- és csatornaszolgáltató, vagy a víz- és csatornaszolgáltató által hitelesített vízmérővel nem rendelkező társasházi alrészleti ingatlan esetén  a közös képviselő tárgyév január 1-jétől március 31-ig terjedő időtartamra szóló igazolását be kell csatolni, amely az ingatlanban történt vízfogyasztást igazolj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  <w:lang w:eastAsia="hu-HU"/>
        </w:rPr>
        <w:t>§. (1) Az Ör. 2014 március 1-jén lép hatályba és hatálybalépését követő napon hatályát veszti.</w:t>
      </w:r>
    </w:p>
    <w:p>
      <w:pPr>
        <w:pStyle w:val="Normal"/>
        <w:spacing w:lineRule="auto" w:line="240" w:before="0" w:after="0"/>
        <w:ind w:left="33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(2) Az Ör. rendelkezéseit az 5/D § (3) bekezdésben biztosított jogok vonatkozásában 2014. január 2. napjától kell alkalmazn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 xml:space="preserve">                       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………………………-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Az egyes közszolgáltatások kötelező igénybevételéről szóló 32/1995. (XII.19) rendelet módosítá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z időlegesen használt társasházi ingatlantulajdonosok azokban az ingatlanaikban, ahol hitelesített almérővel nem igazolható a vízfogyasztás mértéke, nem tudták igénybe venni különben jogos díjkedvezményüke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díjkedvezmény és a díj közötti különbség megtérítése önkormányzati feladat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díjkedvezmények elbírálásából adódó terhek növekednek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Lakossági igény kielégítése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önkormányzat által megállapított díjkedvezmények igénybevételének lehetősége sérü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a díjkompenzáció megfizetési kötelezettség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es közszolgáltatások kötelező igénybevételéről szóló 32/1995. (XII. 19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/2014. (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 rendelet-tervezetről és a határozati javaslatról egyaránt.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 egyes közszolgáltatások kötelező igénybevételéről szóló 32/1995. (XII. 19.) önkormányzati rendelet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3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rendelet-tervezetébe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240"/>
      <w:jc w:val="center"/>
      <w:rPr/>
    </w:pPr>
    <w:r>
      <w:rPr>
        <w:rFonts w:cs="Arial" w:ascii="Arial" w:hAnsi="Arial"/>
        <w:bCs/>
        <w:i/>
      </w:rPr>
      <w:t xml:space="preserve">Az egyes közszolgáltatások kötelező igénybevételéről szóló 32/1995. (XII.19) </w:t>
    </w:r>
    <w:r>
      <w:rPr>
        <w:rFonts w:cs="Arial" w:ascii="Arial" w:hAnsi="Arial"/>
        <w:bCs/>
        <w:i/>
        <w:iCs/>
        <w:lang w:eastAsia="hu-HU"/>
      </w:rPr>
      <w:t xml:space="preserve">önkormányzati rendelet </w:t>
    </w:r>
    <w:r>
      <w:rPr>
        <w:rFonts w:cs="Arial" w:ascii="Arial" w:hAnsi="Arial"/>
        <w:i/>
      </w:rPr>
      <w:t>módosítása.</w:t>
    </w:r>
  </w:p>
  <w:p>
    <w:pPr>
      <w:pStyle w:val="Footer"/>
      <w:spacing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3">
    <w:name w:val=" Char Char3"/>
    <w:basedOn w:val="Bekezdsalapbettpusa"/>
    <w:qFormat/>
    <w:rPr>
      <w:sz w:val="22"/>
      <w:szCs w:val="22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b/>
      <w:sz w:val="3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39:00Z</dcterms:created>
  <dc:creator>Babics Tamás</dc:creator>
  <dc:description/>
  <cp:keywords/>
  <dc:language>en-US</dc:language>
  <cp:lastModifiedBy>cseke.erzsebet</cp:lastModifiedBy>
  <dcterms:modified xsi:type="dcterms:W3CDTF">2014-02-21T10:34:00Z</dcterms:modified>
  <cp:revision>13</cp:revision>
  <dc:subject/>
  <dc:title/>
</cp:coreProperties>
</file>